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</w:rPr>
        <w:t>01.10.2013 года                         №  78                                 х. Верхний Митяки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 бюджетной росписи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Красновского сельского поселения Тарасовского района и бюджетных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ей главных распорядителей средств бюджета Красновского сельского поселения Тарасовского района (главных администраторов источников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  Красновского сельского поселени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)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повышения эффективности бюджетного процесса, Администрация Красновского сельского поселения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nformat"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бюджета Красновского сельского поселения Тарасовского района и бюджетных росписей главных распорядителей средств бюджета Красновского сельского поселения Тарасовского района (главных администраторов источников финансирования дефицита бюджета Красновского сельского поселения Тарасовского района) (далее – Порядок)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ям средств бюджета Красновского сельского поселения Тарасовского района и специалистам сектора экономики и финансов обеспечить исполнение настоящего постано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ям средств бюджета Красновского сельского поселения Тарасовского района привести нормативные правовые акты, регламентирующие взаимодействие с распорядителями (получателями) средств бюджета Красновского сельского поселения Тарасовского района по составлению и ведению бюджетных росписей, в соответствие с настоящим постановл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и силу постановления администрации Красновского сельского поселения от 12.03.2009 № 14 «Об утверждении Порядка 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(главных администраторов источников финансирования дефицита бюджета Красновского сельского поселения)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sectPr>
      <w:footerReference w:type="default" r:id="rId2"/>
      <w:type w:val="nextPage"/>
      <w:pgSz w:w="11906" w:h="16838"/>
      <w:pgMar w:left="1304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5:00Z</dcterms:created>
  <dc:creator>Козарова</dc:creator>
  <dc:description/>
  <cp:keywords/>
  <dc:language>en-US</dc:language>
  <cp:lastModifiedBy>User</cp:lastModifiedBy>
  <cp:lastPrinted>2013-04-22T11:45:00Z</cp:lastPrinted>
  <dcterms:modified xsi:type="dcterms:W3CDTF">2013-10-30T07:36:00Z</dcterms:modified>
  <cp:revision>5</cp:revision>
  <dc:subject/>
  <dc:title>АДМИНИСТРАЦИЯ РОСТОВСКОЙ ОБЛАСТИ</dc:title>
</cp:coreProperties>
</file>